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Сведения о поступлении заявления об изменении межрегионального маршрута регулярных перевозок (дата поступления 21.03.19) 03-06/2437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Москва      -    Ржев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 xml:space="preserve">в прямом направлении          23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в обратном направлении      230 км.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1"/>
        <w:gridCol w:w="6047"/>
      </w:tblGrid>
      <w:tr>
        <w:trPr>
          <w:trHeight w:val="1926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1</w:t>
            </w:r>
          </w:p>
        </w:tc>
      </w:tr>
      <w:tr>
        <w:trPr>
          <w:trHeight w:val="446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0006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"Волоколамск",143600    Московская    область,    г. Волоколамск, Рижское ш., д. 4</w:t>
            </w:r>
          </w:p>
        </w:tc>
      </w:tr>
      <w:tr>
        <w:trPr>
          <w:trHeight w:val="673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0028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"Шаховская", 143700 п. Шаховская Московская область, Шаховской р-н, г/п Шаховская, рп Шаховская, ул. Привокзальная, д. 6А</w:t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9085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г. Зубцов, 172332 Тверская область, г. Зубцов, ул. Володарского, 29</w:t>
            </w:r>
          </w:p>
        </w:tc>
      </w:tr>
      <w:tr>
        <w:trPr>
          <w:trHeight w:val="23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685"/>
        <w:gridCol w:w="4148"/>
      </w:tblGrid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-я Советская улиц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Базаев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Володарского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Зубцов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-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"Подьезд к городу Ржев"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Привокзальна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4381"/>
        <w:gridCol w:w="4248"/>
      </w:tblGrid>
      <w:tr>
        <w:trPr>
          <w:trHeight w:val="524" w:hRule="atLeast"/>
        </w:trPr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                    Наименование улиц/ автомобильных п/п                            дорог в прямом направлен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.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Привокзальна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2.     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.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 xml:space="preserve">4.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а/д "Подьезд к городу Ржев"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 xml:space="preserve">5.                 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firstLine="72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М-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6.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Володарского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Зубцов</w:t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 xml:space="preserve">7.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М-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8.   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9.   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Базаев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0.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1.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-я Советская ули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2.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 xml:space="preserve">13.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М-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4.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5.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6.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 xml:space="preserve">17.  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М-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8.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19.  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20.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21.                                         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56"/>
        <w:gridCol w:w="1556"/>
        <w:gridCol w:w="1512"/>
        <w:gridCol w:w="1203"/>
        <w:gridCol w:w="1885"/>
      </w:tblGrid>
      <w:tr>
        <w:trPr>
          <w:trHeight w:val="286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2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98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высота, м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ширина, м.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масса, т.</w:t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1320"/>
        <w:gridCol w:w="843"/>
        <w:gridCol w:w="1004"/>
        <w:gridCol w:w="913"/>
        <w:gridCol w:w="583"/>
        <w:gridCol w:w="976"/>
        <w:gridCol w:w="883"/>
        <w:gridCol w:w="1118"/>
      </w:tblGrid>
      <w:tr>
        <w:trPr>
          <w:trHeight w:val="218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9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</w:t>
              <w:softHyphen/>
              <w:t>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467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770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4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4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8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00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0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5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4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0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2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5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2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5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3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5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3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1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3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2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0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4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1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4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0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4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4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2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4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0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30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15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7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00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3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55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90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01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8: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56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8:3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9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90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15; 11:00; 11:30; 12:00; 12:15; 12:30; 13:00; 13:30; 14:00; 14:45; 15:30; 16:00; 16:45; 17:15; 17:45; 18:30; 19:1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179"/>
        <w:gridCol w:w="57"/>
        <w:gridCol w:w="824"/>
        <w:gridCol w:w="1233"/>
        <w:gridCol w:w="10"/>
        <w:gridCol w:w="678"/>
        <w:gridCol w:w="100"/>
        <w:gridCol w:w="596"/>
        <w:gridCol w:w="962"/>
        <w:gridCol w:w="88"/>
        <w:gridCol w:w="1009"/>
        <w:gridCol w:w="824"/>
      </w:tblGrid>
      <w:tr>
        <w:trPr>
          <w:trHeight w:val="274" w:hRule="atLeas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Зимний период                                      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9" w:hRule="atLeast"/>
        </w:trPr>
        <w:tc>
          <w:tcPr>
            <w:tcW w:w="1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9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71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90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 xml:space="preserve">4:30; 5:00; 5:15; 5:45; 6:10; 6:30; 6:45; 7:00; 7:45; 8:15; 8:30; 9:25; 10:00 10:З0 11:З0 </w:t>
            </w:r>
            <w:r>
              <w:rPr>
                <w:rStyle w:val="FontStyle29"/>
                <w:rFonts w:ascii="Times New Roman" w:hAnsi="Times New Roman"/>
                <w:bCs/>
                <w:spacing w:val="50"/>
                <w:sz w:val="28"/>
                <w:szCs w:val="28"/>
                <w:lang w:val="fr-FR"/>
              </w:rPr>
              <w:t>ll</w:t>
            </w: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З0 13:З0 14:00 14:З0 15:00 15:45 16:15 17:00 17:З0 17:45 18:45 19:00 19:З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Нет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прибыт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4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90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:05; 5:30; 5:45; 6:15; 6:40; 7:00; 7:15; 7:30; 8:15; 8:45; 9:00; 9:55; 10:30 11:00 12:00 12:25 13:00 14: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:2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:4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3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5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2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1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4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5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5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2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5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5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2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5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55;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02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24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1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4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8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8:1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ления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ления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2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8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тия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тия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прибы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т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63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002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4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1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1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1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4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1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4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8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9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9:15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20:15</w:t>
            </w:r>
            <w:r>
              <w:rPr>
                <w:rStyle w:val="FontStyle28"/>
                <w:rFonts w:ascii="Times New Roman" w:hAnsi="Times New Roman"/>
                <w:sz w:val="28"/>
                <w:szCs w:val="28"/>
                <w:vertAlign w:val="subscript"/>
              </w:rPr>
              <w:t>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20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3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1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2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3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4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5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6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7: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8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8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9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20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20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20:5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1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5000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1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4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4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4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15;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6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7: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0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8:5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9: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sz w:val="28"/>
                <w:szCs w:val="28"/>
              </w:rPr>
              <w:t>10:10;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entury Gothic" w:hAnsi="Century Gothic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 w:cs="Century Gothic"/>
      <w:b/>
      <w:bCs/>
      <w:spacing w:val="-10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2</Characters>
  <CharactersWithSpaces>5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0:00Z</dcterms:created>
  <dc:creator/>
  <dc:description/>
  <dc:language>en-US</dc:language>
  <cp:lastModifiedBy/>
  <dcterms:modified xsi:type="dcterms:W3CDTF">2019-04-05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